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62"/>
        <w:gridCol w:w="1961"/>
        <w:gridCol w:w="1956"/>
        <w:gridCol w:w="6"/>
        <w:gridCol w:w="1953"/>
      </w:tblGrid>
      <w:tr>
        <w:trPr>
          <w:trHeight w:val="53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erio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11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Simetría corporal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Mantiene permanentemente una simetría corporal en todas las actividades gráfica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Mantiene  una simetría corporal la mayor parte del tiempo en todas las actividades gráfica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n ocasiones,  mantiene  una simetría corporal en todas las actividades gráficas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mantener una simetría corporal en todas las actividades gráficas</w:t>
            </w:r>
          </w:p>
        </w:tc>
      </w:tr>
      <w:tr>
        <w:trPr>
          <w:trHeight w:val="168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Buen apoyo del antebrazo funcional / y del antebrazo contrari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Control total de su cuerpo y el manejo de la hoja proceso  madur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Muy buen apoyo de ambos brazos y buena ubicación de la hoja al escribi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Hay apoyo del brazo funcional y rotación de la hoja pero no hace apoyo del lado contrario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Se le dificulta hacer los apoyos de ambos antebrazos y la ubicación de la hoja </w:t>
            </w:r>
          </w:p>
        </w:tc>
      </w:tr>
      <w:tr>
        <w:trPr>
          <w:trHeight w:val="23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arre pinza tripode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Tiene agarre de pinza trípode permanentemente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en todas las actividades gráficas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la mayor parte del tiempo en todas las actividades gráfica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n ocasiones, tiene pinza trípode pero cambia de agarre en todas las actividades gráficas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mantener la pinza trípode en todas las actividades gráficas</w:t>
            </w:r>
          </w:p>
        </w:tc>
      </w:tr>
      <w:tr>
        <w:trPr>
          <w:trHeight w:val="181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Manejo del regl</w:t>
            </w:r>
            <w:r>
              <w:rPr>
                <w:sz w:val="16"/>
                <w:szCs w:val="16"/>
                <w:lang w:val="es-CO"/>
              </w:rPr>
              <w:t>ó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Maneja permanentemente el tamaño de la letra de acuerdo al renglón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Adecua el tamaño de la letra al tamaño del renglón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En ocasiones, adecua el tamaño de la letra de acuerdo al renglón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adecua el tamaño de la letra de acuerdo al renglón</w:t>
            </w:r>
          </w:p>
        </w:tc>
      </w:tr>
      <w:tr>
        <w:trPr>
          <w:trHeight w:val="242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Traz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Realiza el trazo adecuado de las letras en la escritura de su nombre y su primer  apellido y mantiene la direccionalidad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Realiza el trazo adecuado de las letras en la escritura de su nombre mantiene la direccionalidad en ellas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Realiza el trazo adecuado de algunas  letras  de su nombre mantiene la direccionalidad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Se le dificulta realizar el trazo de las letras en la escritura de su nombre y mantener la direccionalidad </w:t>
            </w:r>
          </w:p>
        </w:tc>
      </w:tr>
      <w:tr>
        <w:trPr>
          <w:trHeight w:val="13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dad miembro contrari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za siempre la hoja siempre de frente tanto para escribir como para pintar manteniendo firme el miembro contrario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za casi siempre la hoja de frente tanto para escribir como para pintar manteniendo firme el miembro contrario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Estabiliza algunas veces la hoja de frente tanto para escribir como para pintar manteniendo firme el miembro contrari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Se le dificulta estabilizar casi siempre la hoja de frente tanto para escribir como para pintar manteniendo firme el miembro contrario.</w:t>
            </w:r>
          </w:p>
        </w:tc>
      </w:tr>
    </w:tbl>
    <w:p>
      <w:pPr>
        <w:pStyle w:val="Normal"/>
        <w:spacing w:before="0" w:after="200"/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23:00Z</dcterms:created>
  <dc:creator>sviedman</dc:creator>
  <dc:description/>
  <cp:keywords/>
  <dc:language>en-US</dc:language>
  <cp:lastModifiedBy>sviedman</cp:lastModifiedBy>
  <dcterms:modified xsi:type="dcterms:W3CDTF">2012-12-03T17:43:00Z</dcterms:modified>
  <cp:revision>3</cp:revision>
  <dc:subject/>
  <dc:title/>
</cp:coreProperties>
</file>